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87146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3519066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7060665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